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ноября 2021 года</w:t>
        <w:tab/>
        <w:tab/>
        <w:tab/>
        <w:tab/>
        <w:tab/>
        <w:t xml:space="preserve">          </w:t>
        <w:tab/>
        <w:t xml:space="preserve">      </w:t>
        <w:tab/>
        <w:tab/>
        <w:t xml:space="preserve">          № 6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Положение «О постоянных комиссиях Думы ЗАТО Озерный Тверской области», утверждённое решением Думы ЗАТО Озерный Тверской области</w:t>
      </w:r>
    </w:p>
    <w:p>
      <w:pPr>
        <w:pStyle w:val="Style18"/>
        <w:ind w:right="453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11.2015 г. </w:t>
      </w:r>
      <w:r>
        <w:rPr>
          <w:rFonts w:cs="Times New Roman" w:ascii="Times New Roman" w:hAnsi="Times New Roman"/>
          <w:sz w:val="28"/>
          <w:szCs w:val="28"/>
        </w:rPr>
        <w:t>№ 62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ЗАТО Озерный Тверской области, статьёй 14 Регламента Думы ЗАТО Озерный Тверской области, Дума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«О постоянных комиссиях Думы ЗАТО Озерный Тверской области», утверждённое решением Думы ЗАТО Озерный от 30.11.2015 г. № 62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оложение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rPr/>
      </w:pPr>
      <w:r>
        <w:rPr>
          <w:color w:val="000000"/>
          <w:lang w:val="ru-RU"/>
        </w:rPr>
        <w:t>Часть 4 статьи 3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4. Дума образует следующие постоянные комиссии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комиссия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вопросам планирования, бюджета и финанс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вопросам жилищно-коммунального хозяйства, благоустройства, экологии, предприниматель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вопросам здравоохранения, социальным вопросам, образования, культуре, спорту, делам семьи и молодежи.»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ю 5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Статья 5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тоянная комиссия по вопросам </w:t>
      </w:r>
      <w:r>
        <w:rPr>
          <w:sz w:val="28"/>
          <w:szCs w:val="28"/>
        </w:rPr>
        <w:t xml:space="preserve">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</w:t>
      </w:r>
      <w:r>
        <w:rPr>
          <w:sz w:val="28"/>
          <w:szCs w:val="28"/>
        </w:rPr>
        <w:t xml:space="preserve"> законности и защите прав гражда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атривает вопросы и дает заключения о деятельности органов самоорганизации населения и выполнении ими делегированных полномоч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дготавливает вопросы, связанных с принятием Устава ЗАТО Озерный, Регламента Думы ЗАТО Озерный и внесением в них изменений и дополн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</w:t>
      </w:r>
      <w:r>
        <w:rPr>
          <w:bCs/>
          <w:iCs/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 за соблюдением норм Регламента Думы ЗАТО Озерный, в том числе на заседаниях Ду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 проектов решений по вопросам муниципальной службы, социальных гарантий лицам, замещающим муниципальные должности и должности муниципальной служб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имает участие в разработке и осуществлении комплексных программ, мероприятий, планируемых в ЗАТО Озерный, а также мероприятий по обеспечению законности, охраны общественного порядка, борьбы с преступностью и защиты прав граждан на территории ЗАТО Озерны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осит предложения Думе, другим органам местного самоуправления по делегированию полномочий в ЗАТО Озерный Думе по расширению полномочий органов самоорганизации нас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имает участие в рассмотрении и дает заключения по проектам программ Думе, относящихся к компетенции комисс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едварительно рассматривает вопрос о присвоении статуса «Почётный гражданин ЗАТО Озерный Тверской област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участвует в рассмотрении вопросов по установлению официальных символов ЗАТО Озерный</w:t>
      </w:r>
      <w:r>
        <w:rPr>
          <w:rFonts w:cs="Segoe UI" w:ascii="Segoe UI" w:hAnsi="Segoe UI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и порядка их официального исполь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уществляет мониторинг действующего законодательства по вопросам местного самоуправления, приведение в соответствие с ним нормативных правовых актов Думы и подготовка предложений по приведению правовых актов органов местного самоуправления в соответствие с действующи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рассматривает вопросы по противодействию коррупции и рассмотрению обращений граждан по фактам коррупциогенности в документах и действиях должностных ли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ссматривает акты органов прокуратуры и судебных органов в отношении депутатов Думы и Ду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готовит заключения и проекты соответствующих правовых актов по вопросам полномочий и гарантий деятельности депутата Думы, отзыва депутата, досрочного прекращения полномочий депутата, иным вопросам, связанным со статусом депутата Ду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онтролирует соблюдение прав и обязанностей депутатов Думы, соблюдение ограничений и запретов, исполнение обязанностей, установленных действующим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соблюдением депутатами  Думы Правил депутатской э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рассматривает вопросы о нарушениях депутатами Думы Правил депутатской э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рассматривает вопросы по порядку организации и обеспечения деятельности Думы по решению вопросов, находящихся в её компетен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участия муниципального образования в организациях межмуниципального сотрудниче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лушивает информацию руководителей отделов администрации ЗАТО Озерный, предприятий, учреждений  по вопросам, относящимся к компетенции комиссии, вносит рекомендации и контролирует их исполн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яет взаимодействие со средствами массовой информации, политическими партиями и общественными организациями, рассматривает вопросы, связанные с проведением на территории ЗАТО Озерный общегосударственных и негосударственных массовых общественных мероприятий политического, неполитического и религиозного характ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участвует в рассмотрении вопросов реализация прав граждан на осуществление местного самоуправления (муниципальные выборы, местный референдум, правотворческая инициатива, опрос граждан, общественные обсуждения, публичные слушания и т.д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казывает содействие организации и деятельности различных форм самоуправления гражда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ссматривает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ЗАТО Озерный, изменение, аннулирование таких наименов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>рассматривает обращения граждан, юридических лиц в отношении действий (бездействия) депутатов и в случае необходимости вносит предложения на заседании Думы</w:t>
      </w:r>
      <w:r>
        <w:rPr>
          <w:sz w:val="28"/>
          <w:szCs w:val="28"/>
        </w:rPr>
        <w:t xml:space="preserve"> ЗАТО Озерный</w:t>
      </w:r>
      <w:r>
        <w:rPr>
          <w:rFonts w:eastAsia="Arial"/>
          <w:kern w:val="2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осуществляет контроль выполнения принятых Думой </w:t>
      </w:r>
      <w:r>
        <w:rPr>
          <w:sz w:val="28"/>
          <w:szCs w:val="28"/>
        </w:rPr>
        <w:t>ЗАТО Озерный</w:t>
      </w:r>
      <w:r>
        <w:rPr>
          <w:rFonts w:eastAsia="Arial"/>
          <w:kern w:val="2"/>
          <w:sz w:val="28"/>
          <w:szCs w:val="28"/>
          <w:lang w:eastAsia="ar-SA"/>
        </w:rPr>
        <w:t xml:space="preserve"> депутатских запросов и обращений граждан и организ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атривает иные вопросы относящиеся к деятельности данной комиссии.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</w:t>
      </w:r>
      <w:r>
        <w:rPr>
          <w:color w:val="000000"/>
          <w:szCs w:val="28"/>
          <w:lang w:val="ru-RU"/>
        </w:rPr>
        <w:t>подписания</w:t>
      </w:r>
      <w:r>
        <w:rPr>
          <w:color w:val="000000"/>
          <w:szCs w:val="28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39:00Z</dcterms:created>
  <dc:creator>Финансовый отдел</dc:creator>
  <dc:description/>
  <cp:keywords/>
  <dc:language>en-US</dc:language>
  <cp:lastModifiedBy>USERZATO</cp:lastModifiedBy>
  <cp:lastPrinted>2021-11-03T10:16:00Z</cp:lastPrinted>
  <dcterms:modified xsi:type="dcterms:W3CDTF">2021-11-03T07:19:00Z</dcterms:modified>
  <cp:revision>19</cp:revision>
  <dc:subject/>
  <dc:title>СОВЕТ ДЕПУТАТОВ</dc:title>
</cp:coreProperties>
</file>